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http://kjd.kg/ru/press-service/news/full/1635.htm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скидках на грузоперевозки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  <w:t>6 Февраля 202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Согласно приказа Министерства транспорта и коммуникаций Кыргызской Республики от 1 февраля 2023 года № 34, ГП «НК «Кыргыз темир жолу» с 01.01.2023 года по 31.12.2023 года (включительно) при перевозке грузов на расстоянии от 1 до 30 км установлены следующие скидки.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гласно приказа Министерства транспорта и  коммуникаций Кыргызской  Республики от 1 февраля 2023 года № 34, ГП «НК  «Кыргыз темир жолу»   с  01.01.2023 года по 31.12.2023 года  (включительно)  при  перевозке  грузов на  расстоянии  от 1 до 30 км установлены скидки в  размере:</w:t>
      </w:r>
    </w:p>
    <w:p>
      <w:pPr>
        <w:pStyle w:val="Normal"/>
        <w:ind w:firstLine="708"/>
        <w:jc w:val="both"/>
        <w:rPr/>
      </w:pPr>
      <w:r>
        <w:rPr/>
        <w:t>- 40% на перевозку угля в экспортном сообщении в вагоне  инвентарного парка (принадлежащей перевозчику);</w:t>
      </w:r>
    </w:p>
    <w:p>
      <w:pPr>
        <w:pStyle w:val="Normal"/>
        <w:ind w:firstLine="708"/>
        <w:jc w:val="both"/>
        <w:rPr/>
      </w:pPr>
      <w:r>
        <w:rPr/>
        <w:t>- 10% на перевозку всех видов грузов в экспортном, импортном и  внутриреспубликанском сообщениях независимо от принадлежности и  вида   подвижного состава, кроме угля в экспортном  сообщении в вагоне  инвентарного парка (принадлежащей перевозчику);</w:t>
      </w:r>
    </w:p>
    <w:p>
      <w:pPr>
        <w:pStyle w:val="Normal"/>
        <w:ind w:firstLine="708"/>
        <w:jc w:val="both"/>
        <w:rPr/>
      </w:pPr>
      <w:r>
        <w:rPr/>
        <w:t>- 35% на транзитную перевозку всех видов грузов в приватных универсальных крупнотоннажных контейнерах на инвентарной платформе (принадлежащей перевозчику) следующих по мультимодальному   маршруту «Китай – Кыргызстан - Узбекистан» в составе грузового и контейнерного поезда. </w:t>
      </w:r>
    </w:p>
    <w:p>
      <w:pPr>
        <w:pStyle w:val="Normal"/>
        <w:ind w:firstLine="708"/>
        <w:jc w:val="both"/>
        <w:rPr/>
      </w:pPr>
      <w:r>
        <w:rPr/>
        <w:t>- установлена специальная  ставка   50 долларов США при транзитной перевозке всех видов грузов (кроме опасных грузов) по КРГ из/в Китая  в приватных груженых универсальных крупнотоннажных  контейнерах  на инвентарной платформе (принадлежащей перевозчику) в составе контейнерного поезда или в составе грузового поезда не менее 20 TEU (т.е 20 единиц 20-ти футовых контейнеров или 10 единиц 40 футовых контейнеров) следуемых по транспортному коридору  «Китай – Кыргызстан – Узбекистан – Туркменистан – Азербайджан – Грузия» с обязательным проследованием Каспийского моря  и  в обратном направлении;</w:t>
      </w:r>
    </w:p>
    <w:p>
      <w:pPr>
        <w:pStyle w:val="Normal"/>
        <w:ind w:firstLine="708"/>
        <w:jc w:val="both"/>
        <w:rPr>
          <w:lang w:val="en-US"/>
        </w:rPr>
      </w:pPr>
      <w:r>
        <w:rPr/>
        <w:t>- установлена специальная ставка для  контейнерного поезда по маршруту «Иран - Туркменистан - Узбекистан – Кыргызстан» при перевозке грузов, кроме опасных грузов, в приватных универсальных крупнотоннажных контейнерах и обратно в размере:</w:t>
      </w:r>
    </w:p>
    <w:p>
      <w:pPr>
        <w:pStyle w:val="Normal"/>
        <w:ind w:firstLine="708"/>
        <w:jc w:val="both"/>
        <w:rPr/>
      </w:pPr>
      <w:r>
        <w:rPr/>
        <w:t>- при перевозке в вагоне инвентарного парка (принадлежащей перевозчику):</w:t>
      </w:r>
    </w:p>
    <w:p>
      <w:pPr>
        <w:pStyle w:val="Normal"/>
        <w:ind w:firstLine="708"/>
        <w:jc w:val="both"/>
        <w:rPr>
          <w:lang w:val="en-US"/>
        </w:rPr>
      </w:pPr>
      <w:r>
        <w:rPr/>
        <w:t>1) груж. контейнера   20 фут.     - 10,0 шв.фр.</w:t>
      </w:r>
    </w:p>
    <w:p>
      <w:pPr>
        <w:pStyle w:val="Normal"/>
        <w:ind w:firstLine="708"/>
        <w:jc w:val="both"/>
        <w:rPr/>
      </w:pPr>
      <w:r>
        <w:rPr/>
        <w:t>             </w:t>
      </w:r>
      <w:r>
        <w:rPr>
          <w:lang w:val="en-US"/>
        </w:rPr>
        <w:t xml:space="preserve">    </w:t>
      </w:r>
      <w:r>
        <w:rPr/>
        <w:t xml:space="preserve">                    </w:t>
      </w:r>
      <w:r>
        <w:rPr/>
        <w:t>40-45 фут.   - 12,0 шв.фр.</w:t>
      </w:r>
    </w:p>
    <w:p>
      <w:pPr>
        <w:pStyle w:val="Normal"/>
        <w:ind w:firstLine="708"/>
        <w:jc w:val="both"/>
        <w:rPr>
          <w:lang w:val="en-US"/>
        </w:rPr>
      </w:pPr>
      <w:r>
        <w:rPr/>
        <w:t>2) порож. контейнера 20 фут.   -  7,0 шв.фр.</w:t>
      </w:r>
    </w:p>
    <w:p>
      <w:pPr>
        <w:pStyle w:val="Normal"/>
        <w:jc w:val="both"/>
        <w:rPr>
          <w:lang w:val="en-US"/>
        </w:rPr>
      </w:pPr>
      <w:r>
        <w:rPr/>
        <w:t>                             </w:t>
      </w:r>
      <w:r>
        <w:rPr>
          <w:lang w:val="en-US"/>
        </w:rPr>
        <w:t xml:space="preserve">                   </w:t>
      </w:r>
      <w:r>
        <w:rPr/>
        <w:t xml:space="preserve">  </w:t>
      </w:r>
      <w:r>
        <w:rPr/>
        <w:t>40-45 фут.  -  8,0 шв фр.</w:t>
      </w:r>
    </w:p>
    <w:p>
      <w:pPr>
        <w:pStyle w:val="Normal"/>
        <w:ind w:firstLine="708"/>
        <w:jc w:val="both"/>
        <w:rPr/>
      </w:pPr>
      <w:r>
        <w:rPr/>
        <w:t>- при перевозке в приватном вагоне (не принадлежащей перевозчику):</w:t>
      </w:r>
    </w:p>
    <w:p>
      <w:pPr>
        <w:pStyle w:val="Normal"/>
        <w:ind w:firstLine="708"/>
        <w:jc w:val="both"/>
        <w:rPr>
          <w:lang w:val="en-US"/>
        </w:rPr>
      </w:pPr>
      <w:r>
        <w:rPr/>
        <w:t>1) груж. контейнера    20 фут.   -  8,0 шв.фр.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               </w:t>
      </w:r>
      <w:r>
        <w:rPr/>
        <w:t>                     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40-45 фут.   -  9,0 шв.фр.</w:t>
      </w:r>
    </w:p>
    <w:p>
      <w:pPr>
        <w:pStyle w:val="Normal"/>
        <w:ind w:firstLine="708"/>
        <w:jc w:val="both"/>
        <w:rPr>
          <w:lang w:val="en-US"/>
        </w:rPr>
      </w:pPr>
      <w:r>
        <w:rPr/>
        <w:t>2) порож. контейнера 20 фут.    -  6,0 шв.фр.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             </w:t>
      </w:r>
      <w:r>
        <w:rPr/>
        <w:t xml:space="preserve">                       </w:t>
      </w:r>
      <w:r>
        <w:rPr>
          <w:lang w:val="en-US"/>
        </w:rPr>
        <w:t xml:space="preserve"> </w:t>
      </w:r>
      <w:r>
        <w:rPr/>
        <w:t>40-45 фут.  -  6,0 шв. фр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urrent">
    <w:name w:val="curr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jd.kg/ru/press-service/news/full/1635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8:00Z</dcterms:created>
  <dc:creator>Sema</dc:creator>
  <dc:description/>
  <cp:keywords/>
  <dc:language>en-US</dc:language>
  <cp:lastModifiedBy>Sema</cp:lastModifiedBy>
  <dcterms:modified xsi:type="dcterms:W3CDTF">2023-02-07T15:46:00Z</dcterms:modified>
  <cp:revision>1</cp:revision>
  <dc:subject/>
  <dc:title>http://kjd</dc:title>
</cp:coreProperties>
</file>